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ind w:firstLine="425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ConsPlusNonformat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>МРУ Росалкогольрегулирования по Дальневосточному  федеральному округу                                                                                                  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от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(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</w:t>
        <w:tab/>
        <w:t>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руктурное подразделе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мерении выполнять иную оплачиваемую работу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жу до Вашего сведения, чт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4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7 июля 2004 № 79-ФЗ "О государственной гражданской службе Российской Федерации"  намерен с "__" _____ 20__ года приступить к выполнению иной оплачиваемой работы в качестве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ид иной оплачиваемой работы, наименование и юридический адре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Ф.И.О. руководителя организации, предполагаемое время и сро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работы и др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работы не повлечет за собой возникновение конфликта интерес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20__ г.                        __________ (_____________________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фамилия, инициалы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52;fld=134;dst=1001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7:00Z</dcterms:created>
  <dc:creator>prozorov-ia</dc:creator>
  <dc:description/>
  <dc:language>en-US</dc:language>
  <cp:lastModifiedBy>Борис Б.В.. Остапчук</cp:lastModifiedBy>
  <dcterms:modified xsi:type="dcterms:W3CDTF">2014-05-06T06:17:00Z</dcterms:modified>
  <cp:revision>2</cp:revision>
  <dc:subject/>
  <dc:title/>
</cp:coreProperties>
</file>