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both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Добрый день уважаемые коллеги участники публичных слушаний</w:t>
      </w:r>
    </w:p>
    <w:p>
      <w:pPr>
        <w:pStyle w:val="Normal"/>
        <w:ind w:firstLine="602"/>
        <w:jc w:val="both"/>
        <w:rPr>
          <w:rFonts w:ascii="Times New Roman" w:hAnsi="Times New Roman" w:cs="Times New Roman"/>
          <w:sz w:val="28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32"/>
          <w:shd w:fill="FFFFFF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92" w:leader="none"/>
        </w:tabs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 12 месяцев 2020 года Управлением возбуждено 595 дел об административных правонарушениях. Большую часть 69,4 % из возбужденных дел составляют правонарушения связанные с 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арушением государственного учета в области производства и оборота этилового спирта, алкогольной и спиртосодержащей продукции которые квалифицируются </w:t>
      </w:r>
      <w:r>
        <w:rPr>
          <w:rFonts w:cs="Times New Roman" w:ascii="Times New Roman" w:hAnsi="Times New Roman"/>
          <w:sz w:val="28"/>
          <w:szCs w:val="28"/>
        </w:rPr>
        <w:t>по статье 14.19 Кодекса об административных правонарушениях. На 31 декабря Управлением по статье 14.19 было возбуждено 413 дел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 Управлением вынесено 428 постановлений о привлечении к административной ответственности из них по статье 14.19 Кодекса 365, что составило 85,3 % от общего числа принятых решений. В отношении организаций осуществляющим деятельность на территории республики Саха (Якутия) и их должностных лиц в текущем году было вынесено 20 постановление о привлечении к административной ответственности, из которых 14 с наложением наказания в виде административного штрафа и 6 в виде предупрежд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0 года обжаловано 78 Постановление Управления вынесенных по статье 14.19 КоАП РФ. По 61 Постановлениям вступившим в законную силу, судами приняты решения о признании Постановлений законными и обоснованными. 1 Постановление Управления признано незаконным и отменено Остальные 16 Постановлений в настоящее время находятся на рассмотрении в судах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ом 1 статьи 14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предусмотрено, что организации, осуществляющие производство и оборот этилового спирта, алкогольной и спиртосодержащей продукции, обязаны осуществлять учет объема их производства и оборо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14.19 Кодекса Российской Федерации об административных правонарушениях предусмотрена ответственность за нарушение государственного учета в области производства и оборота этилового спирта, алкогольной и спиртосодержащей продук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ть правонарушений, ответственность за совершение которых предусмотрена статьей 14.19 КоАП РФ, заключается в осуществлении субъектами алкогольного рынка производства и (или) оборота этилового спирта, алкогольной и спиртосодержащей продукции, информация о которых не зафиксирована в ЕГАИС, а также в </w:t>
      </w:r>
      <w:r>
        <w:rPr>
          <w:rFonts w:cs="Times New Roman" w:ascii="Times New Roman" w:hAnsi="Times New Roman"/>
          <w:sz w:val="28"/>
          <w:szCs w:val="28"/>
        </w:rPr>
        <w:t xml:space="preserve">фиксации в ЕГАИС сведений о производстве и оборо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рушением установленного порядка уч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примера можно привести следующие наруш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существление </w:t>
      </w:r>
      <w:r>
        <w:rPr>
          <w:rFonts w:cs="Times New Roman" w:ascii="Times New Roman" w:hAnsi="Times New Roman"/>
          <w:sz w:val="28"/>
          <w:szCs w:val="28"/>
        </w:rPr>
        <w:t>поставок алкогольной продукции, сведения о которых не зафиксированы в ЕГАИС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несвоевременное внесение в ЕГАИС заявок о фиксации информации о получении продук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несение недостоверных данных в ЕГАИС, либо наоборот не внесение достоверных данных касающихся не только поставок алкогольной продукции, но и сведений об ее остатках, сведений о документах сопровождающих оборот алкогольной продукции, сведений о получателях и адресах осуществления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ретьем пункте необходимо остановиться более подробно. Внесение недостоверных сведений расценивается как внесение любой недостоверной информ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ЕГАИС вносятся сведения о поставке алкогольной продукции, ее перемещении, как между обособленными подразделениями организации, так и между регистрами в организациях розничной торговли, сведения о списании и поставке на баланс алкогольной продукции и сведения о розничных продажах. Все эти операции сопровождаются составлением документов первичного бухгалтерского учета, реквизиты которых необходимо вносить в ЕГАИС. К такой информации относятся: дата, серия, номер ТТН или акта списания, дата поставки, закупки, получения и перемещения алкогольной продукции, дата списания и дата постановки продукции на баланс, сведения об алкогольной продукции (ее вид, наименование, фасовка, дата розлива), сведения о стоимости алкогольной продукции, сведения о поставщике и получателе алкогольной продукции, включая наименование, ИНН, КПП, адреса отгрузки и доставки алкогольной продукции. В общем, вся та информация, которая вносится в ЕГАИС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дения и функционирования ЕГАИС утвержденных Постановлением Правительства Российской Федерации от 31.12.2020 № 2466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5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вот здесь организации, осуществляющие оборот алкогольной продукции, очень часто допускают различные нарушения, внося недостоверные сведения которые условно можно разделить на три груп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кажение сведений связанных с поставщиком или получателем алкогольной продукции, его наименованием, ИНН, КПП, адресом осуществления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кажением сведений об остатках алкогольной продукции числящейся на складе организации или в торговом за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ие недостоверной информации о поставляемой алкогольной продукции (вид, наименование, фасовка дата розлива) и ее стоимость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тановлюсь на некоторых, самых распространенных правонарушениях. Первым и наиболее часто встречающимся в этом году правонарушением является несоответствие остатков алкогольной продукции. Указанное нарушение, как правило, связано с фактами невнесения информации в ЕГАИС о поставках или списании продукции у оптовых организаций, а для розничных магазинов не перемещении алкогольной продукции между регистрами со склада в торговый зал и ее списании при продаже конечному потребител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воевременное отражение в ЕГАИС указанных операций увеличивают в сотни раз объемы остатков алкогольной продукции. В свою очередь числящиеся у организаций в ЕГАИС несуществующие остатки алкогольной продукции приводят к тому, что при фиксации сведений в ЕГАИС о поставках, организации указывают недостоверные даты розлива поставляемой алкогольной продукции, о чем ранее уже указывалось моими коллегам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6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ледующее, часто встречающееся нарушение это неверное указание в ЕГАИС адреса осуществления деятельности. Хотел бы обратить внимание участников и в частности представителей организаций занимающихся оборотом не маркируемой алкогольной продукции, что в ЕГАИС отражается адрес осуществления деятельности, или другими словами адрес с которого осуществляются поставки алкогольной продукци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ом 8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дения и функционирования ЕГАИС утвержденных Постановлением Правительства Российской Федерации от 31.12.2020 № 2466 установлено, что ЕГАИС содержит сведения о наименование, местонахождение, ИНН - для организации, а также код причины постановки на учет, местонахождение обособленных подразделений (при их наличии)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2.3 Федерального закона № 171-ФЗ, оборот (за исключением розничной продажи) алкогольной продукции вправе осуществлять организации, имеющие в собственности, хозяйственном ведении, оперативном управлении или в аренде, срок которой определен договором и составляет один год и более, соответствующие установленным уполномоченным Правительством Российской Федерации федеральным органом исполнительной власти требованиям складские помещения, являющиеся объектами недвижимого имущества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ования к техническим средствам фиксации и передачи информации об объеме производства и оборота этилового спирта, алкогольной и спиртосодержащей продукции, в ЕГАИС утвержденных Постановлением Правительства Российской Федерации от 31.12.2020 № 2466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ределены требования к техническим средствам фиксации и передачи информации об объеме производства и оборота алкогольной проду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ребова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наличии у организаций, обособленных подразделений их программно-аппаратные средства должны располагаться по месту нахождения каждого обособленного подразделения (по месту осуществления деятельности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УТМ должен располагается у организации по месту осуществления деятельности, а не по юридическому адресу. Однако некоторые руководители организаций вносят в ЕГАИС адрес осуществления деятельности квартиры, в которых проживают, или указывают адрес юридической регистрации своих предприятий, что является нарушением перечисленных законодательных актов и квалифицируется как нарушение порядка учета алкогольной продук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 необходимо отметить правонарушения связанные с внесением сведений в ЕГАИС о получателях алкогольной продукц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уть правонарушения сводится к тому, что в ЕГАИС отражаются поставки лицам, исключенным из соответствующих государственных реестров и соответственно не обладающих правами осуществлять закупки. Практически все организации объясняют это правонарушение тем, что бывший контрагент не уведомил их о прекращении деятельности, а также указывают, что в ЕГАИС статус контрагента не изменен и в ней он значится действующим. Позиция Управления, подкрепленная решениями судов по многочисленным делам по таким фактам, заключается в следующем. Обязанность по внесению достоверной информации в ЕГАИС возложена на ее участников, то есть на лиц осуществляющих оборот алкогольной продукции, что закреплено в Правилах ведения и функционирования ЕГАИС утвержденных Постановлением Правительства Российской Федерации от 31.12.2020 № 2466. Таким образом, при фиксации информации в ЕГАИС организация должна убедиться в ее достоверности, и соответственно не отражать поставку алкогольной продукции индивидуальному предпринимателю, который согласно данных ЕГРИП исключен или не существующему юридическому лиц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ды не принимают доводы организаций о том, что в их обязанности не входит отслеживать статус контрагента, договором поставки предусмотрено заблаговременное извещение контрагентом об обстоятельствах исключающих возможность поставки, или большой объем поставок, проверить которые не представляется возможным в связи с отсутствием персонала. Все эти доводы суды рассматривают как организационные моменты, относящиеся к деятельности самих организаций, которые должны решаться ими самостоятельно. Организациям-нарушителям вменяется искажение информации в ЕГАИС, а не обязанность проверять своих контрагентов по различным учета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этим хотел бы напомнить об обязанности руководителей организаций осуществлять контроль за достоверностью, направляемой в ЕГАИС информ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порядка учета также заключается в нарушении сроков представления заявок о фиксации в ЕГАИС соответствующей информ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ом 1 статьи 14 Федерального закона № 171-ФЗ предусмотрено, что организации и индивидуальные предприниматели, осуществляющие оборот алкогольной продукции, обязаны осуществлять учет объема их оборота. В ЕГАИС в обязательном порядке должны содержаться точные и достоверные сведения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 самым организации и индивидуальные предприниматели, являющиеся субъектами алкогольного рынка, обязаны своевременно представлять в ЕГАИС точные и достоверные сведения об объемах производства и оборота соответствующей продукции. При этом важно помнить, пункт 33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едения и функционирования ЕГАИС утвержденных Постановлением Правительства Российской Федерации от 31.12.2020 № 2466 в соответствии с которым, </w:t>
      </w:r>
      <w:r>
        <w:rPr>
          <w:rFonts w:cs="Times New Roman" w:ascii="Times New Roman" w:hAnsi="Times New Roman"/>
          <w:sz w:val="28"/>
          <w:szCs w:val="28"/>
        </w:rPr>
        <w:t>при выявлении факта внесения в единую информационную систему недостоверной и (или) искаженной информации организация, сельскохозяйственный товаропроизводитель или индивидуальный предприниматель с использованием программно-аппаратных средств вносят изменение в ранее направленную заявку о фикс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 программно-аппаратных средств участников единой информационной системы, отсутствует техническая возможность для исправления недостоверной и (или) искаженной информации путем направления в единую информационную систему заявки, указанной в абзаце первом настоящего пункта, организация или индивидуальный предприниматель направляют в территориальный орган Федеральной службы по регулированию алкогольного рынка по месту нахождения организации, сельскохозяйственного товаропроизводителя или месту жительства индивидуального предпринимателя заявление с уточненными данны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Чтобы исключить случаи нарушений порядка учета участникам алкогольного рынка рекомендуется провести разъяснительные работы с сотрудниками, надлежащим образом организовать хозяйственную деятельность и четкое взаимодействие структурных подразделений для обеспечения достоверного и своевременного внесения в ЕГАИС информации.</w:t>
      </w:r>
    </w:p>
    <w:p>
      <w:pPr>
        <w:pStyle w:val="1"/>
        <w:shd w:fill="auto" w:val="clear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елях недопущения нарушений порядка учета участникам рынка следует:</w:t>
      </w:r>
    </w:p>
    <w:p>
      <w:pPr>
        <w:pStyle w:val="1"/>
        <w:shd w:fill="auto" w:val="clear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изучить действующее законодательство, в том числе изменения, внесенные в нормативные правовые акты в части порядка фиксации сведений в ЕГАИС;</w:t>
      </w:r>
    </w:p>
    <w:p>
      <w:pPr>
        <w:pStyle w:val="1"/>
        <w:shd w:fill="auto" w:val="clear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усилить контроль со стороны руководителей организаций, за исполнением должностных обязанностей сотрудниками, в том числе:</w:t>
      </w:r>
    </w:p>
    <w:p>
      <w:pPr>
        <w:pStyle w:val="1"/>
        <w:numPr>
          <w:ilvl w:val="0"/>
          <w:numId w:val="1"/>
        </w:numPr>
        <w:shd w:fill="auto" w:val="clear"/>
        <w:spacing w:lineRule="auto" w:line="276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существлять контроль за своевременной передачей информации в ЕГАИС;</w:t>
      </w:r>
    </w:p>
    <w:p>
      <w:pPr>
        <w:pStyle w:val="1"/>
        <w:numPr>
          <w:ilvl w:val="0"/>
          <w:numId w:val="1"/>
        </w:numPr>
        <w:shd w:fill="auto" w:val="clear"/>
        <w:spacing w:lineRule="auto" w:line="276"/>
        <w:ind w:left="0"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ить техническую возможность по передаче информации в ЕГАИС;</w:t>
      </w:r>
    </w:p>
    <w:p>
      <w:pPr>
        <w:pStyle w:val="1"/>
        <w:shd w:fill="auto" w:val="clear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обеспечить подготовку кадрового состава организаций – повышение квалификации персонала по работе в ЕГАИС;</w:t>
      </w:r>
    </w:p>
    <w:p>
      <w:pPr>
        <w:pStyle w:val="1"/>
        <w:shd w:fill="auto" w:val="clear"/>
        <w:autoSpaceDE w:val="false"/>
        <w:spacing w:lineRule="auto" w:line="276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использовать в работе информацию, размещаемую Росалкогольрегулированием на официальных интернет-порталах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b/>
      <w:bCs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66" w:before="0" w:after="0"/>
      <w:jc w:val="both"/>
    </w:pPr>
    <w:rPr>
      <w:rFonts w:ascii="Calibri" w:hAnsi="Calibri" w:eastAsia="Times New Roman" w:cs="Times New Roman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E4A15E1B5A673128AB569C384FE70DF51838AB733EF6E711770B08330C84413B14AEEAA88737DFEA2A44F985F05846D7B2EEEC93F26F12EsFC" TargetMode="External"/><Relationship Id="rId3" Type="http://schemas.openxmlformats.org/officeDocument/2006/relationships/hyperlink" Target="consultantplus://offline/ref=F85E4A15E1B5A673128AB569C384FE70DF51838AB733EF6E711770B08330C84413B14AEEAA88737DFEA2A44F985F05846D7B2EEEC93F26F12EsFC" TargetMode="External"/><Relationship Id="rId4" Type="http://schemas.openxmlformats.org/officeDocument/2006/relationships/hyperlink" Target="consultantplus://offline/ref=F85E4A15E1B5A673128AB569C384FE70DF51838AB733EF6E711770B08330C84413B14AEEAA88737DFEA2A44F985F05846D7B2EEEC93F26F12EsF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0:13:00Z</dcterms:created>
  <dc:creator>МА. Борзенков</dc:creator>
  <dc:description/>
  <dc:language>en-US</dc:language>
  <cp:lastModifiedBy>МА. Борзенков</cp:lastModifiedBy>
  <cp:lastPrinted>2020-11-18T08:58:00Z</cp:lastPrinted>
  <dcterms:modified xsi:type="dcterms:W3CDTF">2021-03-22T05:58:00Z</dcterms:modified>
  <cp:revision>7</cp:revision>
  <dc:subject/>
  <dc:title/>
</cp:coreProperties>
</file>