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ссии по соблюдению требований к служебному поведению федеральных государственных гражданских служащих Межрегионального управления Федеральной службы по регулированию алкогольного рынка по Дальневосточному федеральному округу и урегулированию конфликта интересов </w:t>
      </w:r>
    </w:p>
    <w:p>
      <w:pPr>
        <w:pStyle w:val="Normal"/>
        <w:spacing w:lineRule="auto" w:line="360"/>
        <w:ind w:left="396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spacing w:lineRule="auto" w:line="360"/>
        <w:ind w:left="396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ConsPlusNormal"/>
        <w:ind w:left="396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ются фамилия, имя, отчество заявителя)</w:t>
      </w:r>
    </w:p>
    <w:p>
      <w:pPr>
        <w:pStyle w:val="ConsPlusNormal"/>
        <w:ind w:left="3540" w:right="-1" w:firstLine="4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left="3540" w:right="-1" w:firstLine="429"/>
        <w:jc w:val="both"/>
        <w:rPr/>
      </w:pPr>
      <w:r>
        <w:rPr/>
        <w:t>проживающий (ая) по адресу:_____________</w:t>
      </w:r>
    </w:p>
    <w:p>
      <w:pPr>
        <w:pStyle w:val="ConsPlusNormal"/>
        <w:ind w:left="3969" w:right="-1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е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о даче согласия на замещение должности в коммерческой (некоммерческой) организации (выполнение работы на условиях гражданско-правового договора в коммерческой (некоммерческой) организации)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Я,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указывается фамилия, имя, отчество заявителя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 ____ ______________ г., в период с ____ ______________ г. по ____ ______________ г. замещал(а) должности федеральной государственной гражданской службы в Межрегиональном управлении Федеральной службы по регулированию алкогольного рынка по Дальневосточному федеральному округу ____________________________________________________________,</w:t>
      </w:r>
    </w:p>
    <w:p>
      <w:pPr>
        <w:pStyle w:val="Normal"/>
        <w:jc w:val="center"/>
        <w:rPr/>
      </w:pPr>
      <w:r>
        <w:rPr>
          <w:i/>
        </w:rPr>
        <w:t xml:space="preserve">(перечислить должности, замещаемые в Межрегиональном управлении Федеральной службы по регулированию алкогольного рынка  по Дальневосточному федеральному округу </w:t>
      </w:r>
      <w:r>
        <w:rPr/>
        <w:t>_____________________________________________________________________________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течение последних двух лет до дня увольнения)</w:t>
      </w:r>
    </w:p>
    <w:p>
      <w:pPr>
        <w:pStyle w:val="Normal"/>
        <w:jc w:val="both"/>
        <w:rPr/>
      </w:pPr>
      <w:r>
        <w:rPr>
          <w:sz w:val="28"/>
          <w:szCs w:val="28"/>
        </w:rPr>
        <w:t>В мои должностные (служебные) обязанности, во время замещения должности государственной службы, входили следующие функции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jc w:val="center"/>
        <w:rPr/>
      </w:pPr>
      <w:r>
        <w:rPr>
          <w:i/>
        </w:rPr>
        <w:t>(перечислить функции в соответствии с должностным регламентом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в том числе функции по государственному управлению в отношении коммерческой (некоммерческой) организации ______________________________________________________________, </w:t>
      </w:r>
    </w:p>
    <w:p>
      <w:pPr>
        <w:pStyle w:val="Normal"/>
        <w:ind w:right="-5" w:firstLine="708"/>
        <w:rPr/>
      </w:pPr>
      <w:r>
        <w:rPr>
          <w:i/>
        </w:rPr>
        <w:t xml:space="preserve">      </w:t>
      </w:r>
      <w:r>
        <w:rPr>
          <w:i/>
        </w:rPr>
        <w:t>(указать наименование коммерческой (некоммерческой)  организации)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а именно___________________________________________________________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(указать подробно в чем заключались функции, указать какой конкретной хозяйственной деятельности коммерческой (некоммерческой) организации касались принимаемые государственным служащим реш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В связи с планируемым трудоустройством (выполнением (оказанием)  работ (услуг)):  в ________________________________________________________, </w:t>
      </w:r>
    </w:p>
    <w:p>
      <w:pPr>
        <w:pStyle w:val="Normal"/>
        <w:ind w:right="-5" w:firstLine="708"/>
        <w:rPr/>
      </w:pPr>
      <w:r>
        <w:rPr>
          <w:i/>
        </w:rPr>
        <w:t xml:space="preserve">            </w:t>
      </w:r>
      <w:r>
        <w:rPr>
          <w:i/>
        </w:rPr>
        <w:t>(указать наименование коммерческой (некоммерческой)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дать соответствующее согласие и представляю следующую информацию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-правовая форма и наименование коммерческой (некоммерческой) организаци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полное наименование коммерческой (некоммерческой) организации согласно учредительным документам)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нахождение коммерческой (некоммерческой) организации: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указать юридический и фактический адрес коммерческой (некоммерческой) организации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арактер деятельности коммерческой (некоммерческой) организаци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указать виды деятельности организации согласно учредительным документам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 договора (трудовой, гражданско-правовой), который планируется заключить с организацией:________________________________________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полагаемый срок действия договора (срочный, заключенный на неопределенный срок):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ать даты начала и окончания срочного договора либо дату начала договра, заключенного на неопределенный срок)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мма оплаты за выполнение (оказание) по договору работ (услуг): ____________________________________________________________________________________________________________________________________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предполагаемую сумму в рублях в течение месяца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ланирую лично присутствовать (не присутствовать) на заседании Комиссии по соблюдению требований к служебному поведению федеральных государственных гражданских служащих Межрегионального управления Федеральной службы по регулированию алкогольного рынка по Дальневосточному федеральному округу и урегулированию конфликта интересов.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</w:t>
      </w:r>
    </w:p>
    <w:p>
      <w:pPr>
        <w:pStyle w:val="Normal"/>
        <w:autoSpaceDE w:val="false"/>
        <w:ind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___ _______________ г.</w:t>
        <w:tab/>
        <w:tab/>
        <w:tab/>
        <w:tab/>
        <w:tab/>
        <w:tab/>
        <w:t xml:space="preserve">         ___________</w:t>
        <w:tab/>
      </w:r>
      <w:r>
        <w:rPr>
          <w:i/>
        </w:rPr>
        <w:t xml:space="preserve">                                                                                                                       (подпись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0:00Z</dcterms:created>
  <dc:creator>Meria</dc:creator>
  <dc:description/>
  <dc:language>en-US</dc:language>
  <cp:lastModifiedBy>Алиева К.Ю.</cp:lastModifiedBy>
  <cp:lastPrinted>2017-07-03T12:03:00Z</cp:lastPrinted>
  <dcterms:modified xsi:type="dcterms:W3CDTF">2017-07-03T02:10:00Z</dcterms:modified>
  <cp:revision>2</cp:revision>
  <dc:subject/>
  <dc:title>ОБРАЗЕЦ ЗАЯВЛЕНИЯ О ДАЧЕ СОГЛАСИЯ НА ЗАМЕЩЕНИЕ</dc:title>
</cp:coreProperties>
</file>